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919345</wp:posOffset>
            </wp:positionH>
            <wp:positionV relativeFrom="margin">
              <wp:posOffset>154940</wp:posOffset>
            </wp:positionV>
            <wp:extent cx="962025" cy="93345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арточка № 1- 1в. </w:t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– 7 + 10 =   </w:t>
        <w:tab/>
        <w:t>16 + 1 – 10 =</w:t>
        <w:tab/>
        <w:t>14 – 10 + 5 =</w:t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– 10 + 6 =                     10 + 7 – 10 =  </w:t>
        <w:tab/>
        <w:t xml:space="preserve">15 + 1 – 6 =                     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– 8 + 5 =                       14 – 10 + 6 =</w:t>
        <w:tab/>
        <w:t>16 – 6 + 3 =</w:t>
      </w:r>
    </w:p>
    <w:p>
      <w:pPr>
        <w:pStyle w:val="Normal"/>
        <w:tabs>
          <w:tab w:val="clear" w:pos="708"/>
          <w:tab w:val="left" w:pos="1920" w:leader="none"/>
          <w:tab w:val="left" w:pos="2025" w:leader="none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+ 1 – 10 =</w:t>
        <w:tab/>
        <w:t xml:space="preserve"> 18 – 10 + 2 =</w:t>
        <w:tab/>
        <w:t>14 – 4 + 7 =</w:t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2220" w:leader="none"/>
          <w:tab w:val="left" w:pos="2760" w:leader="none"/>
          <w:tab w:val="center" w:pos="4465" w:leader="none"/>
          <w:tab w:val="left" w:pos="5130" w:leader="none"/>
        </w:tabs>
        <w:spacing w:before="0" w:after="0"/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Normal"/>
        <w:tabs>
          <w:tab w:val="clear" w:pos="708"/>
          <w:tab w:val="left" w:pos="1995" w:leader="none"/>
          <w:tab w:val="left" w:pos="2220" w:leader="none"/>
          <w:tab w:val="left" w:pos="2760" w:leader="none"/>
          <w:tab w:val="center" w:pos="4465" w:leader="none"/>
          <w:tab w:val="left" w:pos="5130" w:leader="none"/>
        </w:tabs>
        <w:spacing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42510</wp:posOffset>
            </wp:positionH>
            <wp:positionV relativeFrom="margin">
              <wp:posOffset>1752600</wp:posOffset>
            </wp:positionV>
            <wp:extent cx="1144905" cy="10261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арточка № 1- 2в.</w:t>
      </w:r>
    </w:p>
    <w:p>
      <w:pPr>
        <w:pStyle w:val="Normal"/>
        <w:tabs>
          <w:tab w:val="clear" w:pos="708"/>
          <w:tab w:val="left" w:pos="1920" w:leader="none"/>
          <w:tab w:val="left" w:pos="2025" w:leader="none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+ 8 – 1 =                       17 – 10 + 3 =</w:t>
        <w:tab/>
        <w:t>11 – 1 + 6 =</w:t>
      </w:r>
    </w:p>
    <w:p>
      <w:pPr>
        <w:pStyle w:val="Normal"/>
        <w:tabs>
          <w:tab w:val="clear" w:pos="708"/>
          <w:tab w:val="left" w:pos="1920" w:leader="none"/>
          <w:tab w:val="left" w:pos="2025" w:leader="none"/>
          <w:tab w:val="left" w:pos="5130" w:leader="none"/>
          <w:tab w:val="left" w:pos="8175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– 1 – 9 =                       12 – 2 + 5 =                          13 + 3 + 0 =</w:t>
        <w:tab/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– 5 + 8 =                       17 – 7 + 4 = </w:t>
        <w:tab/>
        <w:t>15 – 5 + 1 =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– 10 – 5 =                     16 – 6 + 5 =</w:t>
        <w:tab/>
        <w:t>10 + 5 – 1 =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976495</wp:posOffset>
            </wp:positionH>
            <wp:positionV relativeFrom="margin">
              <wp:posOffset>3493135</wp:posOffset>
            </wp:positionV>
            <wp:extent cx="904875" cy="9601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арточка № 1- 3в.</w:t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6 + 7 =                      10 + 6 – 1 =                           17 + 1 – 8 =</w:t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+ 4 – 1 =                      18 – 10 + 2 =</w:t>
        <w:tab/>
        <w:t xml:space="preserve"> 9 + 10 – 1 =</w:t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>20 – 1 – 10 =                    15 – 10 + 4 =                          17 – 7 + 3 =</w:t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– 6 + 9 =                      12 + 1 – 3 =    </w:t>
        <w:tab/>
        <w:t>14 – 10 + 6 =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919345</wp:posOffset>
            </wp:positionH>
            <wp:positionV relativeFrom="margin">
              <wp:posOffset>154940</wp:posOffset>
            </wp:positionV>
            <wp:extent cx="962025" cy="93345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арточка № 1- 1в. </w:t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976495</wp:posOffset>
            </wp:positionH>
            <wp:positionV relativeFrom="margin">
              <wp:posOffset>4974590</wp:posOffset>
            </wp:positionV>
            <wp:extent cx="962025" cy="933450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17 – 7 + 10 =   </w:t>
        <w:tab/>
        <w:t>16 + 1 – 10 =</w:t>
        <w:tab/>
        <w:t>14 – 10 + 5 =</w:t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 – 10 + 6 =                     10 + 7 – 10 =  </w:t>
        <w:tab/>
        <w:t xml:space="preserve">15 + 1 – 6 =                     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– 8 + 5 =                       14 – 10 + 6 =</w:t>
        <w:tab/>
        <w:t>16 – 6 + 3 =</w:t>
      </w:r>
    </w:p>
    <w:p>
      <w:pPr>
        <w:pStyle w:val="Normal"/>
        <w:tabs>
          <w:tab w:val="clear" w:pos="708"/>
          <w:tab w:val="left" w:pos="1920" w:leader="none"/>
          <w:tab w:val="left" w:pos="2025" w:leader="none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+ 1 – 10 =</w:t>
        <w:tab/>
        <w:t xml:space="preserve"> 18 – 10 + 2 =</w:t>
        <w:tab/>
        <w:t>14 – 4 + 7 =</w:t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2220" w:leader="none"/>
          <w:tab w:val="left" w:pos="2760" w:leader="none"/>
          <w:tab w:val="center" w:pos="4465" w:leader="none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Normal"/>
        <w:tabs>
          <w:tab w:val="clear" w:pos="708"/>
          <w:tab w:val="left" w:pos="1995" w:leader="none"/>
          <w:tab w:val="left" w:pos="2220" w:leader="none"/>
          <w:tab w:val="left" w:pos="2760" w:leader="none"/>
          <w:tab w:val="center" w:pos="4465" w:leader="none"/>
          <w:tab w:val="left" w:pos="5130" w:leader="none"/>
        </w:tabs>
        <w:spacing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842510</wp:posOffset>
            </wp:positionH>
            <wp:positionV relativeFrom="margin">
              <wp:posOffset>1752600</wp:posOffset>
            </wp:positionV>
            <wp:extent cx="1144905" cy="102616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842510</wp:posOffset>
            </wp:positionH>
            <wp:positionV relativeFrom="margin">
              <wp:posOffset>6553200</wp:posOffset>
            </wp:positionV>
            <wp:extent cx="1144905" cy="102616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арточка № 1- 2в.</w:t>
      </w:r>
    </w:p>
    <w:p>
      <w:pPr>
        <w:pStyle w:val="Normal"/>
        <w:tabs>
          <w:tab w:val="clear" w:pos="708"/>
          <w:tab w:val="left" w:pos="1920" w:leader="none"/>
          <w:tab w:val="left" w:pos="2025" w:leader="none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+ 8 – 1 =                       17 – 10 + 3 =</w:t>
        <w:tab/>
        <w:t>11 – 1 + 6 =</w:t>
      </w:r>
    </w:p>
    <w:p>
      <w:pPr>
        <w:pStyle w:val="Normal"/>
        <w:tabs>
          <w:tab w:val="clear" w:pos="708"/>
          <w:tab w:val="left" w:pos="1920" w:leader="none"/>
          <w:tab w:val="left" w:pos="2025" w:leader="none"/>
          <w:tab w:val="left" w:pos="5130" w:leader="none"/>
          <w:tab w:val="left" w:pos="8175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– 1 – 9 =                       12 – 2 + 5 =                          13 + 3 + 0 =</w:t>
        <w:tab/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– 5 + 8 =                       17 – 7 + 4 = </w:t>
        <w:tab/>
        <w:t>15 – 5 + 1 =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– 10 – 5 =                     16 – 6 + 5 =</w:t>
        <w:tab/>
        <w:t>10 + 5 – 1 =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976495</wp:posOffset>
            </wp:positionH>
            <wp:positionV relativeFrom="margin">
              <wp:posOffset>3493135</wp:posOffset>
            </wp:positionV>
            <wp:extent cx="904875" cy="96012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5082540</wp:posOffset>
            </wp:positionH>
            <wp:positionV relativeFrom="margin">
              <wp:posOffset>8208010</wp:posOffset>
            </wp:positionV>
            <wp:extent cx="904875" cy="96012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арточка № 1- 3в.</w:t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– 6 + 7 =                      10 + 6 – 1 =                           17 + 1 – 8 =</w:t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+ 4 – 1 =                      18 – 10 + 2 =</w:t>
        <w:tab/>
        <w:t xml:space="preserve"> 9 + 10 – 1 =</w:t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– 1 – 10 =                    15 – 10 + 4 =                          17 – 7 + 3 =</w:t>
      </w:r>
    </w:p>
    <w:p>
      <w:pPr>
        <w:pStyle w:val="Normal"/>
        <w:tabs>
          <w:tab w:val="clear" w:pos="708"/>
          <w:tab w:val="left" w:pos="1995" w:leader="none"/>
          <w:tab w:val="left" w:pos="2760" w:leader="none"/>
          <w:tab w:val="left" w:pos="5130" w:leader="none"/>
        </w:tabs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– 6 + 9 =                      12 + 1 – 3 =    </w:t>
        <w:tab/>
        <w:t>14 – 10 + 6 =</w:t>
      </w:r>
    </w:p>
    <w:p>
      <w:pPr>
        <w:pStyle w:val="Normal"/>
        <w:tabs>
          <w:tab w:val="clear" w:pos="708"/>
          <w:tab w:val="left" w:pos="5130" w:leader="none"/>
        </w:tabs>
        <w:spacing w:lineRule="auto" w:line="360"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360"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282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1:16:00Z</dcterms:created>
  <dc:creator>Galina</dc:creator>
  <dc:description/>
  <dc:language>en-US</dc:language>
  <cp:lastModifiedBy>Galina</cp:lastModifiedBy>
  <dcterms:modified xsi:type="dcterms:W3CDTF">2009-04-05T11:49:00Z</dcterms:modified>
  <cp:revision>3</cp:revision>
  <dc:subject/>
  <dc:title/>
</cp:coreProperties>
</file>